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Zakup laptopów w ramach programu Wsparcia dzieci z rodzin pegeerowskich w rozwoju cyfrowym – Granty PPGR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>Za wynagrodzeniem ryczałtowy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kalkulacją: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24"/>
        <w:gridCol w:w="741"/>
        <w:gridCol w:w="809"/>
        <w:gridCol w:w="1586"/>
        <w:gridCol w:w="1586"/>
        <w:gridCol w:w="1366"/>
      </w:tblGrid>
      <w:tr>
        <w:trPr>
          <w:trHeight w:val="8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Przedmiot dostaw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 xml:space="preserve">Jedn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Cena jednostkowa nett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Cena jednostkowa brutt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11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Laptop wraz z oprogramowaniem, myszką komputerową i słuchawkami nausznymi zamkniętymi z mikrofonem na pałąk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 xml:space="preserve">127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skrócimy termin dostawy o ………………… dzień/dni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 od wymaganego terminu dostawy określonego w SWZ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serwis urządzeń będzie realizowany przez producenta lub autoryzowanego partnera serwisowego producent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797683230"/>
      <w:bookmarkStart w:id="1" w:name="__Fieldmark__0_2797683230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797683230"/>
      <w:bookmarkStart w:id="3" w:name="__Fieldmark__1_2797683230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awiającego obowiązku podatkowego następujących towarów/usług:</w:t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2797683230"/>
      <w:bookmarkStart w:id="5" w:name="__Fieldmark__2_2797683230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2797683230"/>
      <w:bookmarkStart w:id="7" w:name="__Fieldmark__3_2797683230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2797683230"/>
      <w:bookmarkStart w:id="9" w:name="__Fieldmark__4_2797683230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797683230"/>
      <w:bookmarkStart w:id="11" w:name="__Fieldmark__5_279768323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797683230"/>
      <w:bookmarkStart w:id="13" w:name="__Fieldmark__6_279768323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797683230"/>
      <w:bookmarkStart w:id="15" w:name="__Fieldmark__7_279768323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DejaVuSerifCondensed-Bold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DejaVuSerifCondensed-Bold;Calibri" w:ascii="DejaVuSerifCondensed-Bold;Calibri" w:hAnsi="DejaVuSerifCondensed-Bold;Calibri"/>
        <w:b/>
        <w:sz w:val="28"/>
        <w:szCs w:val="28"/>
        <w:lang w:val="en-US" w:eastAsia="en-US"/>
      </w:rPr>
      <w:drawing>
        <wp:inline distT="0" distB="0" distL="0" distR="0">
          <wp:extent cx="5763260" cy="6584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22-06-01T09:12:00Z</cp:lastPrinted>
  <dcterms:modified xsi:type="dcterms:W3CDTF">2022-06-02T10:50:00Z</dcterms:modified>
  <cp:revision>62</cp:revision>
  <dc:subject/>
  <dc:title>Rozdział II SIWZ - Formularz Oferty</dc:title>
</cp:coreProperties>
</file>